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 xml:space="preserve">Demokracie – </w:t>
      </w:r>
      <w:r>
        <w:rPr>
          <w:i/>
          <w:sz w:val="28"/>
          <w:szCs w:val="28"/>
        </w:rPr>
        <w:t>ačkoliv se systém demokracie dlouhodobě zdá být nejlepším státně-právním uspořádáním, v posledních letech se  z pohledu občana se nelze ubránit dojmu, že vše směřuje k jakési pseudodemokraci založené na prospěchářství, podlézání, hamižnosti a zištnosti jednotlivých představitelů státní moci, vládou počínaje, přes státní zákonodárné orgány po nejnižší stupně regionální politiky.</w:t>
      </w:r>
    </w:p>
    <w:p>
      <w:pPr>
        <w:pStyle w:val="Normal"/>
        <w:rPr/>
      </w:pPr>
      <w:r>
        <w:rPr>
          <w:i/>
          <w:sz w:val="28"/>
          <w:szCs w:val="28"/>
        </w:rPr>
        <w:t>Zájem o občana se omezil na pár předvolebních týdnů či měsíců plných slibů,  populismu  a zviditelňování  populárních témat přednášených hrstkami zpopularizovaných osob rádoby politiků, ze kterých přímo čiší touha po moci, která v současné době znamená více než dobré hmotné zajištění budoucnosti, kde za jedno jediné volební období stačí vyvolení královsky zbohatnout.</w:t>
      </w:r>
    </w:p>
    <w:p>
      <w:pPr>
        <w:pStyle w:val="Normal"/>
        <w:rPr/>
      </w:pPr>
      <w:r>
        <w:rPr>
          <w:i/>
          <w:sz w:val="28"/>
          <w:szCs w:val="28"/>
        </w:rPr>
        <w:t xml:space="preserve">Volba strany na základě veřejných vystoupení vyprofilovaných a médii zpopularizovaných jednotlivců z užších vedení těchto stran, je velmi zavádějící neboť na kandidátkách těchto stran se pak většinou objevují jména lidí, kteří jsou známí pouze úzkým kruhům voličů v regionech a tak vlastně volič neví zhola nic o tom  kdo bude jeho zastupující zákonodárce pro další období a nemůže nijak zhodnotit kvality člověka, který bude usedat v parlamentu a ovlivňovat jeho nejbližší budoucnost. Nehledě k tomu, že strany se jmény na kandidátkách mohou libovolně nakládat a není problém do parlamentu protlačit například člověka z posledního místa kandidátky má-li v současném vládní, zákonodárné či stranické garnituře svého přítele či kamaráda, který za něj dokáže agresivně </w:t>
      </w:r>
    </w:p>
    <w:p>
      <w:pPr>
        <w:pStyle w:val="Normal"/>
        <w:rPr>
          <w:i/>
          <w:i/>
          <w:sz w:val="28"/>
          <w:szCs w:val="28"/>
        </w:rPr>
      </w:pPr>
      <w:r>
        <w:rPr>
          <w:i/>
          <w:sz w:val="28"/>
          <w:szCs w:val="28"/>
        </w:rPr>
        <w:t>lobovat. Jednoduše se dá říci pokud ve zmíněných státních institucích máte svého přítele a projevíte li zájem můžete téměř jistě počítat s možností usednout v zákonodárném sboru a samozřejmě řádně zbohatnout. Nezbohatnete-li ihned za jedno volební období z platu a náhrad zákonodárců, zcela jistě zbohatnete, protože nástupem do vysoké politiky se stáváte osobou s velmi dobrými kontakty jak ve státní tak v podnikatelské sféře, osobou velmi dobře informovanou nejenom v běžných ale i citlivých tématech státních či mezinárodních. Jedinečnost těchto informací s trochou šikovnosti dokážete zcela jistě a zištně využít bez sebemenšího podezření o jejich zdroji, což nese samozřejmě zavázání si informovaných navázáním určitého druhu přátelství z potřebnosti, kdykoliv znovu využitelné a výnosné.</w:t>
      </w:r>
    </w:p>
    <w:p>
      <w:pPr>
        <w:pStyle w:val="Normal"/>
        <w:rPr>
          <w:i/>
          <w:i/>
          <w:sz w:val="28"/>
          <w:szCs w:val="28"/>
        </w:rPr>
      </w:pPr>
      <w:r>
        <w:rPr>
          <w:i/>
          <w:sz w:val="28"/>
          <w:szCs w:val="28"/>
        </w:rPr>
        <w:t>Vstupem do politiky se dostáváte do nenáročného a výnosného byznysu poslední doby. Delegující strany určují pro co a jak budete hlasovat, takže nějaké podrobné studování přijímaných zákonodárných norem ovlivňující život milionů obyvatel státu a vymyšlené skupinou kolem předkladatele zcela jistě obsahující vylobovaná a dobře zaplacená ustanovení vyhovující vysoce postaveným jednotlivcům či skupinám podnikatelské sféry, je zcela neopodstatněné a zbytečné, neboť je předem stranicky rozhodnuto o výsledku hlasování a pro vlastní iniciativy jednotlivců není místo. Pro normálního občana se stávají zákonodárné sbory divadelním představením nacvičeným předem podle připraveného scénáře, fraškou se zbytečně mnoha nadmíru placenými herci postrádající jakýkoliv smysl a opodstatněně dochází k názoru o zbytečnosti vynaložených prostředků pro pár desítek loutek zvedajících ruku pouze prostřednictvím provázků ovládaným všemocnou stranou.</w:t>
      </w:r>
    </w:p>
    <w:p>
      <w:pPr>
        <w:pStyle w:val="Normal"/>
        <w:rPr/>
      </w:pPr>
      <w:r>
        <w:rPr>
          <w:i/>
          <w:sz w:val="28"/>
          <w:szCs w:val="28"/>
        </w:rPr>
        <w:t>Opodstatněně se občan ptá „kdo jsou ti lidé, kdo jim dal právo jakýmkoliv způsobem rozhodovat za mne“. Bohužel volbou stany, nedokáže a nemá ani možnost  jakkoliv  ovlivnit výběr jednotlivců na principech zdánlivé vnitřní stranické demokracie tuto  stranu utvářejících, většinou poddajných a loajálních, tvořících stranický směr,pravidla a linie,</w:t>
      </w:r>
    </w:p>
    <w:p>
      <w:pPr>
        <w:pStyle w:val="Normal"/>
        <w:rPr>
          <w:i/>
          <w:i/>
          <w:sz w:val="28"/>
          <w:szCs w:val="28"/>
        </w:rPr>
      </w:pPr>
      <w:r>
        <w:rPr>
          <w:i/>
          <w:sz w:val="28"/>
          <w:szCs w:val="28"/>
        </w:rPr>
        <w:t>jejich dodržování je pak tvrdě vyžadováno po všech spolustranících a jakákoliv odchylka od těchto linií je stranou tvrdě potlačována.</w:t>
      </w:r>
    </w:p>
    <w:p>
      <w:pPr>
        <w:pStyle w:val="Normal"/>
        <w:rPr>
          <w:i/>
          <w:i/>
          <w:sz w:val="28"/>
          <w:szCs w:val="28"/>
        </w:rPr>
      </w:pPr>
      <w:r>
        <w:rPr>
          <w:i/>
          <w:sz w:val="28"/>
          <w:szCs w:val="28"/>
        </w:rPr>
        <w:t>Je tedy zcela jasně zřejmé, že již nelze hovořit o demokracii ve státě jehož politika je utvářena stranami popírajících demokratické principy uvnitř jich samých. Stranami natolik zaměstnaných uhlídáním poslušnosti svých členů a  zmítajících se ve vlastních konfliktech, postrádajících pak energii na důležité státní záležitosti, což samozřejmě vyúsťuje k polovičatosti, produkování zmetkových zákonů, záhy látaných dalšími polovičatými zmetky, spolu tvořících neuvěřitelnou změť a chaos často nepochopitelný a nerozluštitelný i erudovanými odborníky.</w:t>
      </w:r>
    </w:p>
    <w:p>
      <w:pPr>
        <w:pStyle w:val="Normal"/>
        <w:rPr>
          <w:i/>
          <w:i/>
          <w:sz w:val="28"/>
          <w:szCs w:val="28"/>
        </w:rPr>
      </w:pPr>
      <w:r>
        <w:rPr>
          <w:i/>
          <w:sz w:val="28"/>
          <w:szCs w:val="28"/>
        </w:rPr>
        <w:t xml:space="preserve">Zcela na místě je pak úvaha má-li tento systém stranické demokracie stále ještě opodstatnění není-li přežitý a zamyslet se nad skutečným významem slova demokracie jejím smyslem a systémem jejího vnitřního fungování.  </w:t>
      </w:r>
    </w:p>
    <w:p>
      <w:pPr>
        <w:pStyle w:val="Normal"/>
        <w:rPr/>
      </w:pPr>
      <w:r>
        <w:rPr>
          <w:i/>
          <w:sz w:val="28"/>
          <w:szCs w:val="28"/>
        </w:rPr>
        <w:t>Pokud tedy pomineme všechna již přežitá státní uspořádání a politické systémy a budeme-li chtít zachovat systém demokracie jako nejlepší možnou variantu, musíme se vrátit a zaměřit na samu podstatu tohoto slova DEMO-KRATOS = vláda lidu.</w:t>
      </w:r>
    </w:p>
    <w:p>
      <w:pPr>
        <w:pStyle w:val="Normal"/>
        <w:rPr>
          <w:i/>
          <w:i/>
          <w:sz w:val="28"/>
          <w:szCs w:val="28"/>
        </w:rPr>
      </w:pPr>
      <w:r>
        <w:rPr>
          <w:i/>
          <w:sz w:val="28"/>
          <w:szCs w:val="28"/>
        </w:rPr>
        <w:t>Je nanejvýš nutné zastavit nebo zmírnit  systém stranické demokracie, skončit se vším tím pletichařením a přejít na všech stupních moci k systému přímé volby občanů. Jedině tímto způsobem lze dosáhnout, že politika v tomto státě bude dělána pro všechny občany a ne pro úzké zájmové skupiny obyvatel. Jedině přímou odpovědností politika skupině delegujících občanů lze zajistit alespoň částečnou kontrolu jeho činnosti.</w:t>
      </w:r>
    </w:p>
    <w:p>
      <w:pPr>
        <w:pStyle w:val="Normal"/>
        <w:rPr>
          <w:i/>
          <w:i/>
          <w:sz w:val="28"/>
          <w:szCs w:val="28"/>
        </w:rPr>
      </w:pPr>
      <w:r>
        <w:rPr>
          <w:i/>
          <w:sz w:val="28"/>
          <w:szCs w:val="28"/>
        </w:rPr>
        <w:tab/>
        <w:t>Není možné aby se zdiskreditovaný politik stáhnul do ústraní a jeho politická strana mu kryla záda. Takový politik musí jednou provždy skončit s veškerými veřejnými a stranickými funkcemi, neboť není možné důvěřovat politickému subjektu, který kryje jakékoliv nepravosti a musí být umožněno takový subjekt postavit mimo zákon.</w:t>
      </w:r>
    </w:p>
    <w:p>
      <w:pPr>
        <w:pStyle w:val="Normal"/>
        <w:rPr/>
      </w:pPr>
      <w:r>
        <w:rPr>
          <w:i/>
          <w:sz w:val="28"/>
          <w:szCs w:val="28"/>
        </w:rPr>
        <w:tab/>
        <w:t>Je nanejvýš důležité prověřit veškeré pochybnosti, které vznikly v souvislosti s rozdělováním finančních prostředků ze státního rozpočtu. Každá koruna musí být jasně dohledatelná, každá koruna musí mít jasný příjmový i výdajový doklad. Každá státní zakázka musí být zpětně prověřena zda byla řádně soutěžena a zda cena za kterou byla realizována byla tou nejlepší možnou nabídkou. Zvláštní zřetel pak musí být kladen i na takové zakázky, které vyhrály vypsané soutěže díky nejlepší nabízené ceně, avšak záhy po ukončení soutěže, byla jejich cena několikanásobně navýšena. Každá taková státní zakázka nutně vyvolává podezření o zmanipulování veřejné soutěže za účelem přidělení státní zakázky vybranému zájemci, který je předem vybrán a  informován jakou cenu má nabízet, aby veřejnou soutěž vyhrál a je jisté, že tato situace vyvolává oprávněné otázky o adresnosti zájmů a zainteresovanosti jednotlivých politiků a dalších osob v každém jednotlivém případě.</w:t>
      </w:r>
    </w:p>
    <w:p>
      <w:pPr>
        <w:pStyle w:val="Normal"/>
        <w:rPr/>
      </w:pPr>
      <w:r>
        <w:rPr>
          <w:i/>
          <w:sz w:val="28"/>
          <w:szCs w:val="28"/>
        </w:rPr>
        <w:tab/>
        <w:t>S tímto nešvarem je nutno jednou provždy a razantně skoncovat. Je nanejvýš nezbytné, aby se za prokázanou korupci uzákonily tvrdé a pouze nepodmíněné tresty odnětí svobody v minimálním trvání pěti a více let včetně  okamžitého  propadnutí majetku odsouzeného a jeho nejbližších rodinných příslušníků až do druhé pokrevní linie, čímž by se zvýšilo nejen občanské a právní vědomí osob uvažujících o přijmutí či poskytnutí úplatku, ale i vědomí  společenské a rodinné sounáležitosti neboť jednotlivec by přijímal odpovědnost za korupční jednání s vědomím možného dopadu a existenčního zničení širokého okruhu svých nejbližších. Na  druhou stranu toto nejbližší okolí by mohlo působit preventivně a odrazovat korupčně uvažující osoby od jejich jednání.</w:t>
      </w:r>
    </w:p>
    <w:p>
      <w:pPr>
        <w:pStyle w:val="Normal"/>
        <w:rPr>
          <w:i/>
          <w:i/>
          <w:sz w:val="28"/>
          <w:szCs w:val="28"/>
        </w:rPr>
      </w:pPr>
      <w:r>
        <w:rPr>
          <w:i/>
          <w:sz w:val="28"/>
          <w:szCs w:val="28"/>
        </w:rPr>
        <w:tab/>
        <w:t>Pokud společnost úspěšně skoncuje s korupcí, začnou se ve státním rozpočtu nacházet nemalé prostředky, které výhledově mohou ušetřit peníze daňových poplatníků. Veškeré takto ušetřené  prostředky je však nutné investovat jen do celkově revitalizovaných systémů, kde bude jasně a transparentně nastaven systém rozdělování, přerozdělování a čerpání státních prostředků. Každý jednotlivý rozpočtový systém, každý resort  musí být nastaven tak, aby bylo možné v každé fázi jasně a jednoduše zkontrolovat a dohledat účelnost vynaložených prostředků s konkrétními osobami nesoucích odpovědnost za jejich čerpání. Je také nanejvýš nutné odstranit maximum prostředníků, kteří ukrajují z přerozdělovaných peněz. Je nutné zaměřit se také na tichou formu rozkrádání státního majetku formou odlévání majetku do firem rodinných příslušníků či jinak spřízněných osob. Jakýkoliv převod státních peněz  mezi fyzickými osobami nebo společnostmi jakkoliv spřízněnými je nutné začít posuzovat jako krádež, která musí být velice tvrdě a nekompromisně trestána.</w:t>
      </w:r>
    </w:p>
    <w:p>
      <w:pPr>
        <w:pStyle w:val="Normal"/>
        <w:rPr>
          <w:i/>
          <w:i/>
          <w:sz w:val="28"/>
          <w:szCs w:val="28"/>
        </w:rPr>
      </w:pPr>
      <w:r>
        <w:rPr>
          <w:i/>
          <w:sz w:val="28"/>
          <w:szCs w:val="28"/>
        </w:rPr>
        <w:tab/>
        <w:t>Veškeré úsilí o jakékoliv změny systému musí vycházet od zákonodárného zboru. Tito lidé musí jít příkladem pro všechny ostatní. Musí si uvědomit proč jsou v parlamentu, musí  ukázat vůli vést tento stát k bohatství a prosperitě a zapomenout na své prospěchářství. Pro tyto lidi nesmí být na prvním místě jejich vlastní zájmy, nýbrž zájmy občanů. Musí být schopni zvedat ruce i pro nepopulární opatření jakým je snížení vlastních platů a zejména pak snížení či zrušení  poslaneckých náhrad a dalších odměn za různé pseudofunkce v rámci parlamentu. Jakákoliv funkce v rámci funkce poslanecké musí být vykonávána v rámci poslaneckého platu, jakákoliv náhrada musí být věcně diskutována zda je potřebná či nikoliv a musí být konfrontována s potřebami běžných zaměstnanců a jejich náhrad v normálním občanském životě. Poslanec se nesmí  dostat do vědomí, že je něčím více než běžný občan a toho lze docílit pouze možností řadových občanů vyvolat jednání o přímém odvolání politiků v případě jejich pochybení, neplnění povinností nebo jakéhokoliv jiného jednání neslučitelného s veřejnou funkcí.</w:t>
      </w:r>
    </w:p>
    <w:p>
      <w:pPr>
        <w:pStyle w:val="Normal"/>
        <w:rPr/>
      </w:pPr>
      <w:r>
        <w:rPr>
          <w:i/>
          <w:sz w:val="28"/>
          <w:szCs w:val="28"/>
        </w:rPr>
        <w:t xml:space="preserve">Je také nanejvýš nutné, zamezit vytváření nových funkcí, nových pracovních míst pro odcházivší politiky. Tito se mohou bez problému znovu začlenit do společnosti na svá původní místa a pokud je anebo se najde někdo nepostradatelný, musí mu být místo uvolněno někým postradatelným. Určitě není možné držet tak rozsáhlé a nákladné  odkladiště odložených politiků kterým je senát. Senát je pro malý stát institucí naprosto zbytečnou nejen pro minimum jeho reálných pravomocí, ale zejména pro svoji nákladnost, kde poměr cena – výkon je jednoznačně v neprospěch ceny.  Pravomoci senátu lze bez jakékoliv újmy svěřit hlavě státu. </w:t>
      </w:r>
    </w:p>
    <w:p>
      <w:pPr>
        <w:pStyle w:val="Normal"/>
        <w:rPr>
          <w:i/>
          <w:i/>
          <w:sz w:val="28"/>
          <w:szCs w:val="28"/>
        </w:rPr>
      </w:pPr>
      <w:r>
        <w:rPr>
          <w:i/>
          <w:sz w:val="28"/>
          <w:szCs w:val="28"/>
        </w:rPr>
      </w:r>
    </w:p>
    <w:p>
      <w:pPr>
        <w:pStyle w:val="Normal"/>
        <w:rPr/>
      </w:pPr>
      <w:r>
        <w:rPr>
          <w:i/>
          <w:sz w:val="28"/>
          <w:szCs w:val="28"/>
        </w:rPr>
        <w:tab/>
        <w:t xml:space="preserve">    </w:t>
      </w:r>
    </w:p>
    <w:p>
      <w:pPr>
        <w:pStyle w:val="Normal"/>
        <w:rPr/>
      </w:pPr>
      <w:r>
        <w:rPr>
          <w:i/>
          <w:sz w:val="28"/>
          <w:szCs w:val="28"/>
        </w:rPr>
        <w:tab/>
        <w:t xml:space="preserve">   </w:t>
      </w:r>
    </w:p>
    <w:p>
      <w:pPr>
        <w:pStyle w:val="Normal"/>
        <w:rPr>
          <w:i/>
          <w:i/>
          <w:sz w:val="28"/>
          <w:szCs w:val="28"/>
        </w:rPr>
      </w:pPr>
      <w:r>
        <w:rPr>
          <w:i/>
          <w:sz w:val="28"/>
          <w:szCs w:val="28"/>
        </w:rPr>
        <w:t xml:space="preserve">  </w:t>
      </w:r>
    </w:p>
    <w:p>
      <w:pPr>
        <w:pStyle w:val="Normal"/>
        <w:rPr/>
      </w:pPr>
      <w:r>
        <w:rPr>
          <w:i/>
          <w:sz w:val="28"/>
          <w:szCs w:val="28"/>
        </w:rPr>
        <w:t xml:space="preserve">    </w:t>
      </w:r>
    </w:p>
    <w:sectPr>
      <w:footerReference w:type="default" r:id="rId2"/>
      <w:type w:val="nextPage"/>
      <w:pgSz w:orient="landscape" w:w="8419" w:h="11906"/>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09:54:00Z</dcterms:created>
  <dc:creator>gerry</dc:creator>
  <dc:description/>
  <cp:keywords/>
  <dc:language>en-US</dc:language>
  <cp:lastModifiedBy>Gusta</cp:lastModifiedBy>
  <dcterms:modified xsi:type="dcterms:W3CDTF">2010-12-16T16:08:00Z</dcterms:modified>
  <cp:revision>13</cp:revision>
  <dc:subject/>
  <dc:title>Demokracie – ačkoliv se systém současné demokracie na počátku 21</dc:title>
</cp:coreProperties>
</file>